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BD Title or Topic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58"/>
        <w:gridCol w:w="1440"/>
        <w:gridCol w:w="5400"/>
      </w:tblGrid>
      <w:tr>
        <w:trPr>
          <w:trHeight w:val="437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bject/Course:</w:t>
            </w:r>
          </w:p>
        </w:tc>
        <w:tc>
          <w:tcPr>
            <w:tcW w:w="8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ro to Human Services</w:t>
            </w:r>
          </w:p>
        </w:tc>
      </w:tr>
      <w:tr>
        <w:trPr>
          <w:trHeight w:val="321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ade (s):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-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igner (s)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arlotte Mohling, Deb Kraft, Deb DeBates, Carol Birgen</w:t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07"/>
        <w:gridCol w:w="1054"/>
        <w:gridCol w:w="494"/>
        <w:gridCol w:w="1038"/>
        <w:gridCol w:w="2047"/>
        <w:gridCol w:w="494"/>
        <w:gridCol w:w="2433"/>
      </w:tblGrid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1:  Desired Results</w:t>
            </w:r>
          </w:p>
        </w:tc>
      </w:tr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Core Standard(s)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Style w:val="CommentReferenc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icator #1:  Explore careers in Human Services</w:t>
            </w:r>
            <w:r>
              <w:rPr>
                <w:rStyle w:val="CommentReference"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HS 1.1  Examine Human Services Cluster and Pathways to explore career options.  </w:t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derstandings:  Students will understand that….</w:t>
            </w:r>
          </w:p>
        </w:tc>
      </w:tr>
      <w:tr>
        <w:trPr>
          <w:trHeight w:val="718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uman services careers include a broad range of programs involving planning, managing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d providing services for individuals and families.</w:t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sential Question(s):</w:t>
            </w:r>
          </w:p>
        </w:tc>
      </w:tr>
      <w:tr>
        <w:trPr>
          <w:trHeight w:val="980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defines careers in the Human Services Cluster?</w:t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requirement and technical skills are needed for a career in Human Services?</w:t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contributes to the effectiveness of Human Service professionals?</w:t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do individuals assess their compatibility for a career in Human Services?</w:t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udents will know….                                                         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will be able to …..</w:t>
            </w:r>
          </w:p>
        </w:tc>
      </w:tr>
      <w:tr>
        <w:trPr>
          <w:trHeight w:val="1456" w:hRule="atLeast"/>
        </w:trPr>
        <w:tc>
          <w:tcPr>
            <w:tcW w:w="49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a human service career is</w:t>
            </w:r>
          </w:p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quirements and skills needed</w:t>
            </w:r>
          </w:p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aracteristics of a Human Service professional</w:t>
            </w:r>
          </w:p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fine Human Services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dentify careers in the Human Service cluster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cribe the characteristics of effective human services professionals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search requirements and skills needed for career in Human Service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sess their compatibility for a career in Human Services.</w:t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Stage 2:  Assessment Evidence</w:t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idence will show that students understand?  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formance Task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ject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Quizze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st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l Observation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cussion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view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lf-Assessment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her</w:t>
            </w:r>
          </w:p>
        </w:tc>
      </w:tr>
      <w:tr>
        <w:trPr>
          <w:trHeight w:val="1635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3:  Learning Plan</w:t>
            </w:r>
          </w:p>
        </w:tc>
      </w:tr>
      <w:tr>
        <w:trPr>
          <w:trHeight w:val="315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tivation – Introduce and Explain </w:t>
            </w:r>
          </w:p>
        </w:tc>
      </w:tr>
      <w:tr>
        <w:trPr>
          <w:trHeight w:val="2354" w:hRule="atLeast"/>
        </w:trPr>
        <w:tc>
          <w:tcPr>
            <w:tcW w:w="994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How will you help students know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where</w:t>
            </w:r>
            <w:r>
              <w:rPr>
                <w:rFonts w:cs="Times New Roman" w:ascii="Times New Roman" w:hAnsi="Times New Roman"/>
                <w:szCs w:val="24"/>
              </w:rPr>
              <w:t xml:space="preserve"> they are headed and why? How will you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hook</w:t>
            </w:r>
            <w:r>
              <w:rPr>
                <w:rFonts w:cs="Times New Roman" w:ascii="Times New Roman" w:hAnsi="Times New Roman"/>
                <w:szCs w:val="24"/>
              </w:rPr>
              <w:t xml:space="preserve"> students through engaging and thought-provoking experiences that point toward big ideas, essential questions, and performance tasks?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1.  Student work individually to define the terms ‘human’ and ‘services’.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eastAsia="Wingdings" w:cs="Wingdings" w:ascii="Wingdings" w:hAnsi="Wingdings"/>
                <w:szCs w:val="24"/>
              </w:rPr>
              <w:t>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Working with a team or group, describe how the two terms fit together.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eastAsia="Wingdings" w:cs="Wingdings" w:ascii="Wingdings" w:hAnsi="Wingdings"/>
                <w:szCs w:val="24"/>
              </w:rPr>
              <w:t></w:t>
            </w:r>
            <w:r>
              <w:rPr>
                <w:rFonts w:cs="Times New Roman" w:ascii="Times New Roman" w:hAnsi="Times New Roman"/>
                <w:szCs w:val="24"/>
              </w:rPr>
              <w:t xml:space="preserve">Groups determine a ‘final definition’ for the term ‘Human Services’ and write it on poster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</w:rPr>
              <w:t>board.  Present to class.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eastAsia="Wingdings" w:cs="Wingdings" w:ascii="Wingdings" w:hAnsi="Wingdings"/>
                <w:szCs w:val="24"/>
              </w:rPr>
              <w:t></w:t>
            </w:r>
            <w:r>
              <w:rPr>
                <w:rFonts w:cs="Times New Roman" w:ascii="Times New Roman" w:hAnsi="Times New Roman"/>
                <w:szCs w:val="24"/>
              </w:rPr>
              <w:t>Post definitions in room.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315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Model (Teacher presentation):  </w:t>
            </w:r>
          </w:p>
        </w:tc>
      </w:tr>
      <w:tr>
        <w:trPr>
          <w:trHeight w:val="243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What instruction is needed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quip</w:t>
            </w:r>
            <w:r>
              <w:rPr>
                <w:rFonts w:cs="Times New Roman" w:ascii="Times New Roman" w:hAnsi="Times New Roman"/>
                <w:szCs w:val="24"/>
              </w:rPr>
              <w:t xml:space="preserve"> students for final performance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 Panel presentation of Human Services professionals.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 Introduce FCCLA Career Investigation STAR Event for Human Services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fcclainc.org/assets/files/pdf/programs/star/STAR_Events_2009.pdf</w:t>
              </w:r>
            </w:hyperlink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Guided and Independent Practice (Student Engagement):  </w:t>
            </w:r>
          </w:p>
        </w:tc>
      </w:tr>
      <w:tr>
        <w:trPr>
          <w:trHeight w:val="261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ents can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erience</w:t>
            </w:r>
            <w:r>
              <w:rPr>
                <w:rFonts w:cs="Times New Roman" w:ascii="Times New Roman" w:hAnsi="Times New Roman"/>
                <w:szCs w:val="24"/>
              </w:rPr>
              <w:t xml:space="preserve"> to make the ideas and issues real? What learning activities will help student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lore</w:t>
            </w:r>
            <w:r>
              <w:rPr>
                <w:rFonts w:cs="Times New Roman" w:ascii="Times New Roman" w:hAnsi="Times New Roman"/>
                <w:szCs w:val="24"/>
              </w:rPr>
              <w:t xml:space="preserve"> the big ideas and essential question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.  Brainstorm jobs or careers in the Human Services Cluster.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Classify these jobs and careers into the Career Pathway.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3.a. Identify Human Services jobs and careers represented in their own community.  Select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individuals for a panel of Human Service professionals to share requirements and skills needed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for a successful career in Human Services.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Within pathway groups, each group organizes the panel for panel discussion on their assigned Day.  (This suggests students contact the people for the panel.)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b.  Discussion on professional protocol. (i.e. how to address them, contact them, questions to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swer, introductions, etc.)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8.  Begin FCCLA Career Investigation STAR Event for Human Services. (The Star Event is an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tivity that will continue thru the year.)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  Mobile Career Fair - Field trips to offices of local community Human Services professionals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ll be ongoing throughout the course.)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1.  Establish an epal with a Human Services professional.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Reflection/Assessment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</w:tr>
      <w:tr>
        <w:trPr>
          <w:trHeight w:val="3442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How will you cause students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flect</w:t>
            </w:r>
            <w:r>
              <w:rPr>
                <w:rFonts w:cs="Times New Roman" w:ascii="Times New Roman" w:hAnsi="Times New Roman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think</w:t>
            </w:r>
            <w:r>
              <w:rPr>
                <w:rFonts w:cs="Times New Roman" w:ascii="Times New Roman" w:hAnsi="Times New Roman"/>
                <w:szCs w:val="24"/>
              </w:rPr>
              <w:t xml:space="preserve"> to dig deeper into core ideas? How will you guide students in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hearsing, revising</w:t>
            </w:r>
            <w:r>
              <w:rPr>
                <w:rFonts w:cs="Times New Roman" w:ascii="Times New Roman" w:hAnsi="Times New Roman"/>
                <w:szCs w:val="24"/>
              </w:rPr>
              <w:t xml:space="preserve">,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refining </w:t>
            </w:r>
            <w:r>
              <w:rPr>
                <w:rFonts w:cs="Times New Roman" w:ascii="Times New Roman" w:hAnsi="Times New Roman"/>
                <w:szCs w:val="24"/>
              </w:rPr>
              <w:t>their work based on feedback and self-assessment?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How will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hibit</w:t>
            </w:r>
            <w:r>
              <w:rPr>
                <w:rFonts w:cs="Times New Roman" w:ascii="Times New Roman" w:hAnsi="Times New Roman"/>
                <w:szCs w:val="24"/>
              </w:rPr>
              <w:t xml:space="preserve"> their understanding about their final performances and products? How will you guide them in self-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valuation</w:t>
            </w:r>
            <w:r>
              <w:rPr>
                <w:rFonts w:cs="Times New Roman" w:ascii="Times New Roman" w:hAnsi="Times New Roman"/>
                <w:szCs w:val="24"/>
              </w:rPr>
              <w:t xml:space="preserve"> to identify the strengths and weaknesses in their work and set future goal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6.  Reflection on panel presentation.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  Reflection on Mobile Career Fair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  elog or blog of communication with epal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3.  STAR event rubric for career investigation – this project is ongoing through out the quarter or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mester.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-720" w:hanging="0"/>
        <w:rPr/>
      </w:pPr>
      <w:r>
        <w:rPr/>
        <w:t xml:space="preserve">Suggested order: 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udent work individually to define the terms ‘human’ and ‘services’.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rainstorm jobs or careers in the Human Services Cluster</w:t>
      </w:r>
    </w:p>
    <w:p>
      <w:pPr>
        <w:pStyle w:val="Normal"/>
        <w:ind w:left="360"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a. Identify Human Services jobs and careers represented in their own community</w:t>
      </w:r>
    </w:p>
    <w:p>
      <w:pPr>
        <w:pStyle w:val="Normal"/>
        <w:ind w:left="360"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b. Discussion on professional protocol.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tudent participation check sheet for class discussion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5.   Panel presentation of Human Services professionals.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6.   Reflection on panel presentation.</w:t>
      </w:r>
    </w:p>
    <w:p>
      <w:pPr>
        <w:pStyle w:val="Normal"/>
        <w:numPr>
          <w:ilvl w:val="0"/>
          <w:numId w:val="3"/>
        </w:numPr>
        <w:ind w:left="72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roduce FCCLA Career Investigation STAR Event for Human Services</w:t>
      </w:r>
    </w:p>
    <w:p>
      <w:pPr>
        <w:pStyle w:val="Normal"/>
        <w:numPr>
          <w:ilvl w:val="0"/>
          <w:numId w:val="3"/>
        </w:numPr>
        <w:ind w:left="72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gin FCCLA Career Investigation STAR Event for Human Services</w:t>
      </w:r>
    </w:p>
    <w:p>
      <w:pPr>
        <w:pStyle w:val="Normal"/>
        <w:numPr>
          <w:ilvl w:val="0"/>
          <w:numId w:val="3"/>
        </w:numPr>
        <w:ind w:left="72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bile Career Fair</w:t>
      </w:r>
    </w:p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0.  Reflection on Mobile Career Fair</w:t>
      </w:r>
    </w:p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1.  Establish an epal with a Human Services professional</w:t>
      </w:r>
    </w:p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2.  elog or blog of communication with epal</w:t>
      </w:r>
    </w:p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3.  STAR event rubric for career investigation</w:t>
      </w:r>
    </w:p>
    <w:p>
      <w:pPr>
        <w:pStyle w:val="Normal"/>
        <w:ind w:left="360"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clainc.org/assets/files/pdf/programs/star/STAR_Events_2009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37:00Z</dcterms:created>
  <dc:creator>Becky Nelson</dc:creator>
  <dc:description/>
  <cp:keywords/>
  <dc:language>en-US</dc:language>
  <cp:lastModifiedBy>Administratr</cp:lastModifiedBy>
  <cp:lastPrinted>2007-11-26T16:32:00Z</cp:lastPrinted>
  <dcterms:modified xsi:type="dcterms:W3CDTF">2009-07-07T15:06:00Z</dcterms:modified>
  <cp:revision>3</cp:revision>
  <dc:subject/>
  <dc:title>Titl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8478321</vt:r8>
  </property>
  <property fmtid="{D5CDD505-2E9C-101B-9397-08002B2CF9AE}" pid="3" name="_AuthorEmail">
    <vt:lpwstr>Becky.Nelson@state.sd.us</vt:lpwstr>
  </property>
  <property fmtid="{D5CDD505-2E9C-101B-9397-08002B2CF9AE}" pid="4" name="_AuthorEmailDisplayName">
    <vt:lpwstr>Nelson, Becky</vt:lpwstr>
  </property>
  <property fmtid="{D5CDD505-2E9C-101B-9397-08002B2CF9AE}" pid="5" name="_EmailSubject">
    <vt:lpwstr>UBD model and Standards template</vt:lpwstr>
  </property>
  <property fmtid="{D5CDD505-2E9C-101B-9397-08002B2CF9AE}" pid="6" name="_ReviewingToolsShownOnce">
    <vt:lpwstr/>
  </property>
</Properties>
</file>